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TILEMENT SUMMARY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 P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 Received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rders for Special Duty</w:t>
      </w:r>
      <w:r>
        <w:rPr>
          <w:b/>
        </w:rPr>
        <w:t>- Type of Pay is Special Duty Assignment Pay (SDA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ference is DoDFMR 0801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ID/ACTN used- 30/01 or 30/02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 </w:t>
      </w:r>
      <w:r>
        <w:rPr>
          <w:b/>
        </w:rPr>
        <w:t>Effective date for a Start- Compare the effective date with the date of the orders and use the later date. If there is a VOCO date present, use this over the other tw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or a Stop- Use the Effective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ravel Orders or Travel Voucher-</w:t>
      </w:r>
      <w:r>
        <w:rPr>
          <w:b/>
        </w:rPr>
        <w:t xml:space="preserve"> Type of Pay is Hardship Duty Pay type-L (HDP-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Reference is Milpay MSG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FID/ACTN used is 14/01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Effective Date- is date of arrival to new location (mission comple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ENTIVE P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 Receiv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ders for Flight Pay (Crewmember or Non-Crewmembe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Reference is DoDFMR 2201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FID/ACTN used- 12/01, 12/02, 12/03, 12/05, 12/06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Effective date for a start- Compare the effective date with date of orders, use the later date.  If there is a VOCO date present, us this over the other two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Effective date for a stop- Use the effective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Orders for Parachute/HALO Jump P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eference is DoDFMR 2403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ID/ACTN used- 15/01, 15/02, 15/03, 15/05, 15/06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cess for effective date of start and stop is SAME AS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ders for Demolition Duty P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ference is DoDFMR 2404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D/ACTN used- 10/01, 10/02, 10/03, 10/06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cess for effective date of start and stop is SAME AS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ALLOWANCE FOR SUBSIST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Document Receive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DA FM 4187 for Separate rations, Rations not available (RNA), and Emergency 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FID/ACTN used- 40/04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Effective date for a start- The remarks section must have a VOCO date to start entitlement earlier than the date the commander signed block 14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Effective date for a stop- SAME AS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D FM 1475 for Prorated or Supplemental r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ID/ACTN used- PI/0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ffective date for start and stop- The first day of the month reported is the start and the stop date is the last day of the month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or meal collections- FID/ACTN used- DN/01, DN/02- effective date for start and stop is SAME AS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Allowance for Housing/Family Separation Allow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ocument Received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using Orders or DA FM 5960 for termination of Government Quart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ype of Pay- Start BAH-1 With Depend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D/ACTN used- 35/01 and 68/0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ffective date of start- the effective date of termination of quarters in block-6 of the DA FM 59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using Orders for Assignment to Government Quart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 of Pay- Stop BAH-1 With Depend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FID/ACTN used- 3502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Effective date of stop- used the day prior to effective date of assignment to quarters on or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 FM 5960 AND Marriage Certific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 of Pay- change entitlement of BAH-1 With Depend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ID/ACTN used- 35/04 AND 68/01 or 68/04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ffective date of change- use date in block-6 of DA FM 59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51-2 for PC-BA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ID/ACTN 35/03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ffective date of start- use date that Soldier departed last duty stat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ffective date of stop- use date prior to arrival at new duty s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 FM 1561 Family Separation Allowance Type-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FID/ACTN 65/01, 65/03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The “on-date”  from part-2 and type 1 will be mark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 FM 1561 Family Separation Allowance Type-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FID/ACTN 65/01,65/03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Effective date of start- it is the date departure if no leave is taken. If leave is taken then the start date is the day after leave en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5:03:00Z</dcterms:created>
  <dc:creator>Administrator</dc:creator>
  <dc:description/>
  <dc:language>en-US</dc:language>
  <cp:lastModifiedBy>Administrator</cp:lastModifiedBy>
  <dcterms:modified xsi:type="dcterms:W3CDTF">2005-05-02T19:30:00Z</dcterms:modified>
  <cp:revision>3</cp:revision>
  <dc:subject/>
  <dc:title>ENTILEMENT SUMMARY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6113135</vt:r8>
  </property>
  <property fmtid="{D5CDD505-2E9C-101B-9397-08002B2CF9AE}" pid="3" name="_AuthorEmail">
    <vt:lpwstr>Shawn.Willis@jackson.army.mil</vt:lpwstr>
  </property>
  <property fmtid="{D5CDD505-2E9C-101B-9397-08002B2CF9AE}" pid="4" name="_AuthorEmailDisplayName">
    <vt:lpwstr>Willis, Shawn G SSG</vt:lpwstr>
  </property>
  <property fmtid="{D5CDD505-2E9C-101B-9397-08002B2CF9AE}" pid="5" name="_EmailSubject">
    <vt:lpwstr>Entitlement Summary Sheet04</vt:lpwstr>
  </property>
  <property fmtid="{D5CDD505-2E9C-101B-9397-08002B2CF9AE}" pid="6" name="_ReviewingToolsShownOnce">
    <vt:lpwstr/>
  </property>
</Properties>
</file>